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Cambridge IGCSE Geography: </w:t>
      </w:r>
      <w:r>
        <w:rPr>
          <w:rFonts w:cs="Arial" w:ascii="Arial" w:hAnsi="Arial"/>
          <w:b/>
          <w:u w:val="single"/>
        </w:rPr>
        <w:t>Unit 1: Population Dynamics – Migration (B</w:t>
      </w:r>
      <w:r>
        <w:rPr/>
        <w:t>)</w:t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727"/>
        <w:gridCol w:w="3654"/>
        <w:gridCol w:w="720"/>
        <w:gridCol w:w="720"/>
        <w:gridCol w:w="900"/>
      </w:tblGrid>
      <w:tr>
        <w:trPr>
          <w:trHeight w:val="3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o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am revision</w:t>
            </w:r>
          </w:p>
        </w:tc>
      </w:tr>
      <w:tr>
        <w:trPr>
          <w:trHeight w:val="233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y and describe the Global Patterns of Migration</w:t>
            </w:r>
          </w:p>
        </w:tc>
      </w:tr>
      <w:tr>
        <w:trPr>
          <w:trHeight w:val="29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define key terms “immigration” and “emigration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classify types of migration using examp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explain “push and pull factor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ral to Urban Migration in an LEDC</w:t>
            </w:r>
          </w:p>
        </w:tc>
      </w:tr>
      <w:tr>
        <w:trPr>
          <w:trHeight w:val="14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I can explain the reasons for rural to urban migration in LEDC’s:  </w:t>
            </w:r>
            <w:r>
              <w:rPr>
                <w:rFonts w:cs="Arial" w:ascii="Arial" w:hAnsi="Arial"/>
                <w:b/>
              </w:rPr>
              <w:t>Case study Brazil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explain the positive and negative impact of this migration upon the receiving and losing a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explain strategies being used to alleviate the problem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evaluate the advantages and disadvantages of the strategies being used to alleviate the problem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gration from an LEDC to an MEDC. </w:t>
            </w:r>
          </w:p>
        </w:tc>
      </w:tr>
      <w:tr>
        <w:trPr>
          <w:trHeight w:val="29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identify the movements of people from the North of Africa into the E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classify the push and pull factors that cause this migration. </w:t>
            </w:r>
            <w:r>
              <w:rPr>
                <w:rFonts w:cs="Arial" w:ascii="Arial" w:hAnsi="Arial"/>
                <w:b/>
              </w:rPr>
              <w:t>Case study North Africa to E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explain the positive and negative Impact upon receiving and losing count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explain different strategies being used to alleviate the problem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evaluate the advantages and disadvantages of the different political strateg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oluntary Migrations</w:t>
            </w:r>
          </w:p>
        </w:tc>
      </w:tr>
      <w:tr>
        <w:trPr>
          <w:trHeight w:val="276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define key terms “Refugee”, “Asylum Seeker” and “Internally Displaced Person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make a list of reasons for forced migrations with examp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discuss the problems that face governments in having to provide for refuge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explain the causes and impacts of a recent refugee movement. </w:t>
            </w:r>
            <w:r>
              <w:rPr>
                <w:rFonts w:cs="Arial" w:ascii="Arial" w:hAnsi="Arial"/>
                <w:b/>
              </w:rPr>
              <w:t>Case Stud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wanda / Darf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O YOU FEEL YOU DID THIS UNIT?</w:t>
            </w:r>
          </w:p>
        </w:tc>
      </w:tr>
      <w:tr>
        <w:trPr>
          <w:trHeight w:val="1245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feel I did well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5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didn’t do so well 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5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y target for the next unit is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5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 OF UNIT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 OF UNIT GRAD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53:00Z</dcterms:created>
  <dc:creator>Phil Randay</dc:creator>
  <dc:description/>
  <dc:language>en-US</dc:language>
  <cp:lastModifiedBy>user</cp:lastModifiedBy>
  <dcterms:modified xsi:type="dcterms:W3CDTF">2009-08-12T19:53:00Z</dcterms:modified>
  <cp:revision>2</cp:revision>
  <dc:subject/>
  <dc:title>Cambridge IGCSE Geography: Unit 1: Population Dynamics - Migration(B)</dc:title>
</cp:coreProperties>
</file>